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DOC  Dieses Programm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DOC  "Hello, world!"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DOC  Bildschi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